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1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tânica Estrutu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2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stemática das Arquegoniadas e Gimnosperma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CC 100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ologi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FG 106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ções de Anatomia Human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1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TM 22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atemática para Ciências Biológicas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4-1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9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1:43:00Z</dcterms:modified>
  <cp:revision>10</cp:revision>
  <dc:subject/>
  <dc:title> </dc:title>
</cp:coreProperties>
</file>